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Started with F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Greg Mc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ocumentation  with  F83 is in F83.COM and in  the 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that are part of the source files that come with F83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ance, the thought of sifting through hundreds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screens is bewildering to say the least.  Just to g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 I  have  put together a summary of how to use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nd how to edit these files.  This relates to the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 F83,  but as far as I know it should be 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Laxen and Perry's F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orth can have two files open at once.  One file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file.  This is the file used by all normal re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.  You  would normally edit or load from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 is called the FROM file. This is a second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open for reading only. For example, if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 file (i.e.,  loading and editing),  and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some  screens from another file,  then you may open 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load screens from it without changing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some useful fil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-FILE    (S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new file containing n blocks. 10 CRE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TEST.BLK  opens a file called  test.bl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es ten blank screens to this file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?          Prints the 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Prints the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Open  the  following  file name and  make  i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ile, e.g., OPEN TEST.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Make  the  next word in the input stream th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OPEN it. It then sets the current voc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y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        In  the FORTH vocabulary,  LOAD will load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CURRENT file.  In the FILES  vocabul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 will  load screens from the  FROM  fil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we have a file as the CURRENT file,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open another file by making this seco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FROM  file and loading from  it,  e.g.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LK 10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 Copy a screen to i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(S from to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e FORTH vocabulary,  copies a scree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file.  In the FILES vocabulary,  copi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from the FROM file to the CURRENT f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HADOW  vocabulary,  copies a screen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Y         (S from to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FORTH vocabulary,  copies a set of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e  CURRENT file.  In the  FILES  vocabul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ies  a set of screens from the FROM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file.  In the SHADOW vocabulary,  cop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 of screens and their shadows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PED         A  variable  containing the number of  scree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 when copying with CON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/D            A  variable containing the dir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using CONVEY. +1 is a forward screen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s a backward scree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     Sets  up  the variables HOPPED and  U/D.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-source   last-source  TO   first-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83  editor uses the same words as the editor in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by Leo Brodie,  with some additions such as the  wor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llows  replacement of multiple lines.  To get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 correctly,  you  should look at screens 28 - 30 and  8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ITITY.BLK  which hold the terminal-dependent routin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terminal - or see if any of the routin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ose  of  your terminal - or write  your  own  rout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words patch the words AT,  DARK,  BLOT and -LINE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.  While we are looking at patching the edito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remove  the  backslash in line 14 of  screen  24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) is patched into WHERE and, if you have a real-time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you  could change GET-ID in screen 23 so as to have 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when the editor is first invoked.  These scree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CP/M-80 version of F83.  To find where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 are  for the editor in your Forth,  type VIEW 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you the second source screen of your editor. Now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editor's screens for the requi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the editor 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  Go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(S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n characters,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(S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beginning of lin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UFS          Displays  the  contents  of the  insert  and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     Places the current line in the inse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Exchanges  the  contents of the  insert  and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Write all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Move to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Move back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Alternate between a screen and i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&gt;         Represents  the  text following  the 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text&gt; is just a carriage return,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nsert buffer is used in place of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lt;text&gt;       Inserts &lt;text&gt; on the current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&lt;text&gt;       Overwrites &lt;text&gt; on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lt;text&gt;       Replaces the current line with &lt;text&gt; an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text&gt;       Inserts a line und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text&gt;       Finds  the &lt;text&gt; and leaves the cursor just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text&gt;       (S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es  for &lt;text&gt; through all screen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one up to screen n.  Each time a mat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n  remains on the stack until screen 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hed. To continue the search, just type 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text&gt;       Replaces the text just found with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text&gt;       Finds and delete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&lt;text&gt;    Deletes all text on the line from the curs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cluding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&lt;text&gt;    Deletes up to, but not including,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 &lt;text&gt;      Puts all text between the cursor and &lt;text&gt;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ve into the insert buffer ("keep-ti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Erases the text just found with by F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  Breaks the current line in two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Puts a copy of the next line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          Clears the screen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(S screen lin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s  a line from another screen and insert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the current line.  In the shadow  voc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y,  G gets a line and its shadow .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abulary, G gets the line from th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         (S screen first las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ngs  several  lines  from  another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s them in front of the current lin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OW vocabulary, BRING gets a range of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shadows. In the FILES vocabulary, BRING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s from th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(S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s the terminal's cursor to the start of lin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overwrites  until the line has a null 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, jus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Exits the editor without updating or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         Exits the editor,  updates the ID stamp,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creen was modified, flushes it to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automatic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           Re-enters the editor.  It clears and reinitial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, and begins automatic re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(S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SCR to n, then uses ED to start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should enable you to copy and edit screens with Lax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ry's F83. The best way to get the entire document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is by printing out all the source files.  If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print at least 132 characters per line,  then look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manual for the characters needed to put your pr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My FAX-80 needs a control-O to set the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define  a word FAX-80 to send this code and then patch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Red word INIT-PR, i.e.,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FAX-80  CONTROL O  EMI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AX-80 IS INIT-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print  the  entire file,  you use  the  word  LISTING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ist META80.BLK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ETA80.BLK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text was taken from the article 'Getting Star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' by Greg McCall and published in volume 8, number 4 of '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', the journal of the Forth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noted otherwise,  material published by the Fort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is in the public domain.  Such material may be 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dit given to the author and to the Forth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Jose, CA  9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 is a public domain forth system by Henry Laxen and Mike P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forms  to the FORTH 83 STANDARD.  The source  and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 F83 are available from the SIG/M and PC-BLU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80 version     -     SIG/M   volum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68000 version     -     SIG/M   volum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 version     -     PC-BLUE volume 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t was taken from the article 'Getting Star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' by Greg M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